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cat and her reflection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2-11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shle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re once was a cat a selfish won at tha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One, two, three …………….. Fall in into my trap cote you!” Emma sang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Her reflection said, “Can I have some fish.” Emma thot shod I give the cat sum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No!” Emma yelled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Maw fith fith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As they started a fate Emma said, “Do you what to fit for it.”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YES!!!!!!!!!!!!!!!” The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15:00Z</dcterms:created>
  <dc:creator>student</dc:creator>
  <dc:description/>
  <dc:language>en-US</dc:language>
  <cp:lastModifiedBy>student</cp:lastModifiedBy>
  <dcterms:modified xsi:type="dcterms:W3CDTF">2008-12-11T16:09:00Z</dcterms:modified>
  <cp:revision>11</cp:revision>
  <dc:subject/>
  <dc:title/>
</cp:coreProperties>
</file>